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49742088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572290160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447788167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173405239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2075389503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532189725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